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sbury School 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729"/>
        <w:gridCol w:w="1850"/>
        <w:gridCol w:w="1384"/>
        <w:gridCol w:w="1727"/>
        <w:gridCol w:w="1610"/>
        <w:gridCol w:w="1614"/>
        <w:gridCol w:w="1614"/>
        <w:gridCol w:w="1625"/>
      </w:tblGrid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sbury school is located at the intersection of Boundary rd and Tisbury Rd. Both are 100km zones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undary Rd is a main road to Tiwai, and Tisbury Rd is on the Southern Scenic Route. Volumes of traffic have increased immensel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intersection is controlled by stop signs onl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king for the school is on both sides of Boundary road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must cross Boundary Rd to access the school fiel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us stop is shared with school car park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create a safe pick up and drop off zone for the school within the school groun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 flashing lights to increase awareness of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 crossing procedures for students as they cross to other car park or sports groun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 speed past the school to 80k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tive effort between the BOT, ICC, RSC, MOE and NZ Polic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ing issues-speed and intersection- are address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car park is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shelter is install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r procedures are followed for crossing Boundary Rd to access car park and sports field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dentifies that Road Safety sits within the Health and PE Curriculum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consistent practice in Road Safety practi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and support for planning RS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practice in RSE is eveident across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s undertaking ICT PD, and sees Road Safety as a context enhance ‘Powerful Thinking’ pedagog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 xml:space="preserve">Develop clear outcomes for Road Safety Education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whole school approach, supported by IC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from the RoadSense resource-especially the Matrix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and teachers can articulate the outcomes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ufficient practical component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 safety to include practical componen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ngthen links with PEO and RS Fa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in the programm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al component as part of RSE at all levels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approach to Risk Management for school trip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uct a review of Risk management form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 BOT agree on any changes and/or alterations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is conducted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recently surveyed as part of the charter process. As a result, the need for a safer pick up and drop off zone, was identifi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has planned and costed a safe car park within the school ground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ing remains an issu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MOE, ICC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car park developed-asa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wai workers park nearby to catch the bus. This increases the number of vehicles parking near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ondary students also catch the bus at the school. There is no shelter provided, there fore students rove on or near the carpark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reduce the ‘choas at the school gate’ effect created by increased parking of cars and students accessing buse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Signage for school and its nee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count (ICC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ing and/or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orce traffic past the school-NZ Poli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shelter to contain the secondary students. (MOE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wai workers park further away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is monitored and trends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shelter established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has one bus run to the east of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ority of students are driven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uge zone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ICC have suggested help in funding a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bus run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teachers are on duty after school-1 for bus, 1 for traffic in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effective ways to ‘manage’ the chaos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awareness of safe and responsible practices before and afte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safe and responsible practices through newsletters, and or classroom teach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chaos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students walk or bike-or travel by bus. (No footpaths/lighting and traffic travels at 100km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 walk/cycle routes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te with ICC to create safe walk/cycle routes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students walking or cycling along safe rout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15:00Z</dcterms:created>
  <dc:creator>Sandra Ewing</dc:creator>
  <dc:description/>
  <cp:keywords/>
  <dc:language>en-US</dc:language>
  <cp:lastModifiedBy>Educating NZ</cp:lastModifiedBy>
  <cp:lastPrinted>2007-07-23T09:37:00Z</cp:lastPrinted>
  <dcterms:modified xsi:type="dcterms:W3CDTF">2008-06-09T22:12:00Z</dcterms:modified>
  <cp:revision>3</cp:revision>
  <dc:subject/>
  <dc:title> </dc:title>
</cp:coreProperties>
</file>